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ԳՀԱՊՁԲ-21/10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Երևանի </w:t>
      </w:r>
      <w:r>
        <w:rPr>
          <w:rFonts w:cs="Sylfaen" w:ascii="GHEA Grapalat" w:hAnsi="GHEA Grapalat"/>
          <w:sz w:val="20"/>
          <w:lang w:val="af-ZA"/>
        </w:rPr>
        <w:t xml:space="preserve">մետրոպոլիտեն ՓԲԸ-ը ստորև ներկայացնում է իր կարիքների համար </w:t>
      </w:r>
      <w:r>
        <w:rPr>
          <w:rFonts w:cs="Sylfaen" w:ascii="GHEA Grapalat" w:hAnsi="GHEA Grapalat"/>
          <w:sz w:val="20"/>
        </w:rPr>
        <w:t>ռադիոդետալ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ԵՄ-ԳՀԱՊՁԲ-21/10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0 թվականի հունվարի 13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976"/>
        <w:gridCol w:w="1662"/>
        <w:gridCol w:w="1939"/>
        <w:gridCol w:w="1995"/>
        <w:gridCol w:w="2435"/>
      </w:tblGrid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Դիմադրություն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Դիմադրություն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Դիմադրություն SM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Դիմադրություն SM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Դիմադրություն SM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Դիմադրություն SM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Դիմադրություն SM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Դիմադրություն SM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Դիմադրություն SM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Դիմադրություն SM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Դիմադրություն SM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Դիմադրություն SM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Դիմադրություն SM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Դիմադրություն SM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Դիմադրություն SM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Դիմադրություն SM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Դիմադրություն SM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Դիմադրություն SM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Դիմադրություն SM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Դիմադրություն SM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Դիոդ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Հավելված 2-ով 21-53-րդ չափաբաժնով ներայացված գնման առարկաների անվանումները չեն համապատասխանում սույն գնման ընթացակարգի հրավերով սահմանված անվանումներին: Վերջինիս հայտը տվյալ չափաբաժինների մասով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Դիոդ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Հավելված 2-ով 21-53-րդ չափաբաժնով ներայացված գնման առարկաների անվանումները չեն համապատասխանում սույն գնման ընթացակարգի հրավերով սահմանված անվանումներին: Վերջինիս հայտը տվյալ չափաբաժինների մասով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Դիոդ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Հավելված 2-ով 21-53-րդ չափաբաժնով ներայացված գնման առարկաների անվանումները չեն համապատասխանում սույն գնման ընթացակարգի հրավերով սահմանված անվանումներին: Վերջինիս հայտը տվյալ չափաբաժինների մասով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Դիոդ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Հավելված 2-ով 21-53-րդ չափաբաժնով ներայացված գնման առարկաների անվանումները չեն համապատասխանում սույն գնման ընթացակարգի հրավերով սահմանված անվանումներին: Վերջինիս հայտը տվյալ չափաբաժինների մասով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էլեկտրալիտիկ կոնդենսատոր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Հավելված 2-ով 21-53-րդ չափաբաժնով ներայացված գնման առարկաների անվանումները չեն համապատասխանում սույն գնման ընթացակարգի հրավերով սահմանված անվանումներին: Վերջինիս հայտը տվյալ չափաբաժինների մասով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էլեկտրալիտիկ կոնդենսատոր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Հավելված 2-ով 21-53-րդ չափաբաժնով ներայացված գնման առարկաների անվանումները չեն համապատասխանում սույն գնման ընթացակարգի հրավերով սահմանված անվանումներին: Վերջինիս հայտը տվյալ չափաբաժինների մասով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էլեկտրալիտիկ կոնդենսատոր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Հավելված 2-ով 21-53-րդ չափաբաժնով ներայացված գնման առարկաների անվանումները չեն համապատասխանում սույն գնման ընթացակարգի հրավերով սահմանված անվանումներին: Վերջինիս հայտը տվյալ չափաբաժինների մասով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էլեկտրալիտիկ կոնդենսատոր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Հավելված 2-ով 21-53-րդ չափաբաժնով ներայացված գնման առարկաների անվանումները չեն համապատասխանում սույն գնման ընթացակարգի հրավերով սահմանված անվանումներին: Վերջինիս հայտը տվյալ չափաբաժինների մասով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էլեկտրալիտիկ կոնդենսատոր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Հավելված 2-ով 21-53-րդ չափաբաժնով ներայացված գնման առարկաների անվանումները չեն համապատասխանում սույն գնման ընթացակարգի հրավերով սահմանված անվանումներին: Վերջինիս հայտը տվյալ չափաբաժինների մասով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էլեկտրալիտիկ կոնդենսատոր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Հավելված 2-ով 21-53-րդ չափաբաժնով ներայացված գնման առարկաների անվանումները չեն համապատասխանում սույն գնման ընթացակարգի հրավերով սահմանված անվանումներին: Վերջինիս հայտը տվյալ չափաբաժինների մասով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էլեկտրալիտիկ կոնդենսատոր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Հավելված 2-ով 21-53-րդ չափաբաժնով ներայացված գնման առարկաների անվանումները չեն համապատասխանում սույն գնման ընթացակարգի հրավերով սահմանված անվանումներին: Վերջինիս հայտը տվյալ չափաբաժինների մասով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էլեկտրալիտիկ կոնդենսատոր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Հավելված 2-ով 21-53-րդ չափաբաժնով ներայացված գնման առարկաների անվանումները չեն համապատասխանում սույն գնման ընթացակարգի հրավերով սահմանված անվանումներին: Վերջինիս հայտը տվյալ չափաբաժինների մասով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էլեկտրալիտիկ կոնդենսատոր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Հավելված 2-ով 21-53-րդ չափաբաժնով ներայացված գնման առարկաների անվանումները չեն համապատասխանում սույն գնման ընթացակարգի հրավերով սահմանված անվանումներին: Վերջինիս հայտը տվյալ չափաբաժինների մասով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էլեկտրալիտիկ կոնդենսատոր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Հավելված 2-ով 21-53-րդ չափաբաժնով ներայացված գնման առարկաների անվանումները չեն համապատասխանում սույն գնման ընթացակարգի հրավերով սահմանված անվանումներին: Վերջինիս հայտը տվյալ չափաբաժինների մասով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էլեկտրալիտիկ կոնդենսատոր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Հավելված 2-ով 21-53-րդ չափաբաժնով ներայացված գնման առարկաների անվանումները չեն համապատասխանում սույն գնման ընթացակարգի հրավերով սահմանված անվանումներին: Վերջինիս հայտը տվյալ չափաբաժինների մասով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էլեկտրալիտիկ կոնդենսատոր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Հավելված 2-ով 21-53-րդ չափաբաժնով ներայացված գնման առարկաների անվանումները չեն համապատասխանում սույն գնման ընթացակարգի հրավերով սահմանված անվանումներին: Վերջինիս հայտը տվյալ չափաբաժինների մասով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էլեկտրալիտիկ կոնդենսատոր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Հավելված 2-ով 21-53-րդ չափաբաժնով ներայացված գնման առարկաների անվանումները չեն համապատասխանում սույն գնման ընթացակարգի հրավերով սահմանված անվանումներին: Վերջինիս հայտը տվյալ չափաբաժինների մասով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էլեկտրալիտիկ կոնդենսատոր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Հավելված 2-ով 21-53-րդ չափաբաժնով ներայացված գնման առարկաների անվանումները չեն համապատասխանում սույն գնման ընթացակարգի հրավերով սահմանված անվանումներին: Վերջինիս հայտը տվյալ չափաբաժինների մասով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էլեկտրալիտիկ կոնդենսատոր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Հավելված 2-ով 21-53-րդ չափաբաժնով ներայացված գնման առարկաների անվանումները չեն համապատասխանում սույն գնման ընթացակարգի հրավերով սահմանված անվանումներին: Վերջինիս հայտը տվյալ չափաբաժինների մասով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էլեկտրալիտիկ կոնդենսատոր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Հավելված 2-ով 21-53-րդ չափաբաժնով ներայացված գնման առարկաների անվանումները չեն համապատասխանում սույն գնման ընթացակարգի հրավերով սահմանված անվանումներին: Վերջինիս հայտը տվյալ չափաբաժինների մասով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էլեկտրալիտիկ կոնդենսատոր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Հավելված 2-ով 21-53-րդ չափաբաժնով ներայացված գնման առարկաների անվանումները չեն համապատասխանում սույն գնման ընթացակարգի հրավերով սահմանված անվանումներին: Վերջինիս հայտը տվյալ չափաբաժինների մասով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էլեկտրալիտիկ կոնդենսատոր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Հավելված 2-ով 21-53-րդ չափաբաժնով ներայացված գնման առարկաների անվանումները չեն համապատասխանում սույն գնման ընթացակարգի հրավերով սահմանված անվանումներին: Վերջինիս հայտը տվյալ չափաբաժինների մասով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էլեկտրալիտիկ կոնդենսատոր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Հավելված 2-ով 21-53-րդ չափաբաժնով ներայացված գնման առարկաների անվանումները չեն համապատասխանում սույն գնման ընթացակարգի հրավերով սահմանված անվանումներին: Վերջինիս հայտը տվյալ չափաբաժինների մասով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էլեկտրալիտիկ կոնդենսատոր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Հավելված 2-ով 21-53-րդ չափաբաժնով ներայացված գնման առարկաների անվանումները չեն համապատասխանում սույն գնման ընթացակարգի հրավերով սահմանված անվանումներին: Վերջինիս հայտը տվյալ չափաբաժինների մասով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էլեկտրալիտիկ կոնդենսատոր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Հավելված 2-ով 21-53-րդ չափաբաժնով ներայացված գնման առարկաների անվանումները չեն համապատասխանում սույն գնման ընթացակարգի հրավերով սահմանված անվանումներին: Վերջինիս հայտը տվյալ չափաբաժինների մասով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էլեկտրալիտիկ կոնդենսատոր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Հավելված 2-ով 21-53-րդ չափաբաժնով ներայացված գնման առարկաների անվանումները չեն համապատասխանում սույն գնման ընթացակարգի հրավերով սահմանված անվանումներին: Վերջինիս հայտը տվյալ չափաբաժինների մասով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էլեկտրալիտիկ կոնդենսատոր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Հավելված 2-ով 21-53-րդ չափաբաժնով ներայացված գնման առարկաների անվանումները չեն համապատասխանում սույն գնման ընթացակարգի հրավերով սահմանված անվանումներին: Վերջինիս հայտը տվյալ չափաբաժինների մասով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էլեկտրալիտիկ կոնդենսատոր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Հավելված 2-ով 21-53-րդ չափաբաժնով ներայացված գնման առարկաների անվանումները չեն համապատասխանում սույն գնման ընթացակարգի հրավերով սահմանված անվանումներին: Վերջինիս հայտը տվյալ չափաբաժինների մասով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էլեկտրալիտիկ կոնդենսատոր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Հավելված 2-ով 21-53-րդ չափաբաժնով ներայացված գնման առարկաների անվանումները չեն համապատասխանում սույն գնման ընթացակարգի հրավերով սահմանված անվանումներին: Վերջինիս հայտը տվյալ չափաբաժինների մասով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էլեկտրալիտիկ կոնդենսատոր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Հավելված 2-ով 21-53-րդ չափաբաժնով ներայացված գնման առարկաների անվանումները չեն համապատասխանում սույն գնման ընթացակարգի հրավերով սահմանված անվանումներին: Վերջինիս հայտը տվյալ չափաբաժինների մասով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էլեկտրալիտիկ կոնդենսատոր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Հավելված 2-ով 21-53-րդ չափաբաժնով ներայացված գնման առարկաների անվանումները չեն համապատասխանում սույն գնման ընթացակարգի հրավերով սահմանված անվանումներին: Վերջինիս հայտը տվյալ չափաբաժինների մասով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էլեկտրալիտիկ կոնդենսատոր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Հավելված 2-ով 21-53-րդ չափաբաժնով ներայացված գնման առարկաների անվանումները չեն համապատասխանում սույն գնման ընթացակարգի հրավերով սահմանված անվանումներին: Վերջինիս հայտը տվյալ չափաբաժինների մասով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էլեկտրալիտիկ կոնդենսատոր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Հավելված 2-ով 21-53-րդ չափաբաժնով ներայացված գնման առարկաների անվանումները չեն համապատասխանում սույն գնման ընթացակարգի հրավերով սահմանված անվանումներին: Վերջինիս հայտը տվյալ չափաբաժինների մասով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Էլեկտրալիտիկ կոնդենսատո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Էլեկտրալիտիկ կոնդենսատո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Էլեկտրալիտիկ կոնդենսատո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Էլեկտրալիտիկ կոնդենսատո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Կոնդենսատոր  կերամիկական КЛС-1-Н7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Կոնդենսատոր  կերամիկական КТ-1-М4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Կոնդենսատոր  կերամիկական КТ-1-М4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Կոնդենսատոր  կերամիկական КТ-1-М7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Կոնդենսատոր  կերամիկական КТ-1-М7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Կոնդենսատոր  կերամիկական КЛС-1-М7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Կոնդենսատոր  կերամիկական КЛС-1-М7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Կոնդենսատոր  կերամիկական КТ-1-М7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Կոնդենսատոր  կերամիկական КТ-1-М7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Կոնդենսատոր  կերամիկական КСОТ-1 250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Կոնդենսատոր  կերամիկական КСОТ-1 250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Կոնդենսատոր  կերամիկական КСОТ-1 250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Կոնդենսատոր  կերամիկական К21-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Կոնդենսատոր  կերամիկական КЛС-1-М75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Կոնդենսատոր  կերամիկական КЛС-1-М75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Տրանզիստո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Տրանզիստո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Տրանզիստո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Տրանզիստո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Տրանզիստո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Տրանզիստո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Տրանզիստո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Տրանզիստոր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Տրանզիստո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Մովսեսյ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Տրանզիստոր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Մովսեսյ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Տրանզիստոր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Մովսեսյ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4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Տրանզիստո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Մովսեսյ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5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Տրանզիստո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Մովսեսյ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6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Տրանզիստո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Մովսեսյ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7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Տրանզիստո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Մովսեսյ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8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Օպտրոն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Մովսեսյ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9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Օպտրոն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Մովսեսյ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Օպտրոն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Մովսեսյ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1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Դիոդային կամրջակ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Մովսեսյ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ШИМ-հսկիչ միկրոսխեմա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Մովսեսյ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3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Լարումի և հոսանքի կոնտրոլեր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Մովսեսյ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4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Միկրոսխեմա միկրոկոնտրոլե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Մովսեսյ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Միկրոսխեմա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Մովսեսյ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Մարտկոց CR203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Մովսեսյ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Միկրոսխեմա լուսադիոդային դրայվե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Մովսեսյ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Թափանցիկ ոսպնյակով լուսադիոդ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Թափանցիկ ոսպնյակով լուսադիոդ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i/>
          <w:i/>
          <w:sz w:val="16"/>
          <w:lang w:val="af-ZA"/>
        </w:rPr>
      </w:pPr>
      <w:r>
        <w:rPr>
          <w:rFonts w:cs="Sylfaen" w:ascii="GHEA Grapalat" w:hAnsi="GHEA Grapalat"/>
          <w:i/>
          <w:sz w:val="16"/>
          <w:lang w:val="af-ZA"/>
        </w:rPr>
        <w:t>*</w:t>
      </w:r>
      <w:r>
        <w:rPr>
          <w:rFonts w:cs="Sylfaen" w:ascii="GHEA Grapalat" w:hAnsi="GHEA Grapalat"/>
          <w:i/>
          <w:sz w:val="16"/>
          <w:lang w:val="hy-AM"/>
        </w:rPr>
        <w:t xml:space="preserve">1-20, </w:t>
      </w:r>
      <w:r>
        <w:rPr>
          <w:rFonts w:cs="Sylfaen" w:ascii="GHEA Grapalat" w:hAnsi="GHEA Grapalat"/>
          <w:i/>
          <w:sz w:val="16"/>
          <w:lang w:val="af-ZA"/>
        </w:rPr>
        <w:t>54-57, 81-97 չափաբաժինների մասով հրավիրվել են գների նվազեցման շուրջ միաժամանակյա բանակցություններ: Արդյունքում 1-20, 54-57, 81-91, 93-96 չափաբաժինները հայտարարվել են չկայացած՝ հիմք ընդունելով գնումների մասին ՀՀ օրենքի 37-րդ հոդվածի 1-ին մասի 1-ին կետով սահմանված պահանջները:</w:t>
      </w:r>
    </w:p>
    <w:p>
      <w:pPr>
        <w:pStyle w:val="BodyTextIndent2"/>
        <w:ind w:left="5040" w:firstLine="720"/>
        <w:jc w:val="center"/>
        <w:rPr/>
      </w:pPr>
      <w:r>
        <w:rPr/>
        <w:t>ՀՀ դրամ</w:t>
      </w:r>
    </w:p>
    <w:tbl>
      <w:tblPr>
        <w:tblW w:w="8602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93"/>
        <w:gridCol w:w="3048"/>
        <w:gridCol w:w="1400"/>
        <w:gridCol w:w="2144"/>
      </w:tblGrid>
      <w:tr>
        <w:trPr>
          <w:trHeight w:val="7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Մովսեսյան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,09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«Մովսեսյան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,800.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Մ-ԳՀԱՊՁԲ-21/10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0-06-17T09:07:00Z</cp:lastPrinted>
  <dcterms:modified xsi:type="dcterms:W3CDTF">2021-01-13T09:15:00Z</dcterms:modified>
  <cp:revision>66</cp:revision>
  <dc:subject/>
  <dc:title>Ð²Úî²ð²ðàôÂÚàôÜ ´²ò  ÀÜÂ²ò²Î²ðàì  ÜàôØ   Î²î²ðºÈàô  Ø²êÆÜ</dc:title>
</cp:coreProperties>
</file>